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Configuring Defaults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The e-government mobile standard framework uses the mobileinit event to set up the envi</w:t>
      </w:r>
      <w:r>
        <w:rPr>
          <w:rFonts w:eastAsia="굴림;Gulim" w:cs="굴림;Gulim" w:ascii="Verdana" w:hAnsi="Verdana"/>
          <w:color w:val="676767"/>
          <w:kern w:val="0"/>
          <w:szCs w:val="20"/>
        </w:rPr>
        <w:t>ro</w:t>
      </w:r>
      <w:r>
        <w:rPr>
          <w:rFonts w:eastAsia="굴림;Gulim" w:cs="굴림;Gulim" w:ascii="Verdana" w:hAnsi="Verdana"/>
          <w:color w:val="676767"/>
          <w:kern w:val="0"/>
          <w:szCs w:val="20"/>
        </w:rPr>
        <w:t>nm</w:t>
      </w:r>
      <w:r>
        <w:rPr>
          <w:rFonts w:eastAsia="굴림;Gulim" w:cs="굴림;Gulim" w:ascii="Verdana" w:hAnsi="Verdana"/>
          <w:color w:val="676767"/>
          <w:kern w:val="0"/>
          <w:szCs w:val="20"/>
        </w:rPr>
        <w:t>e</w:t>
      </w:r>
      <w:r>
        <w:rPr>
          <w:rFonts w:eastAsia="굴림;Gulim" w:cs="굴림;Gulim" w:ascii="Verdana" w:hAnsi="Verdana"/>
          <w:color w:val="676767"/>
          <w:kern w:val="0"/>
          <w:szCs w:val="20"/>
        </w:rPr>
        <w:t>n</w:t>
      </w:r>
      <w:r>
        <w:rPr>
          <w:rFonts w:eastAsia="굴림;Gulim" w:cs="굴림;Gulim" w:ascii="Verdana" w:hAnsi="Verdana"/>
          <w:color w:val="676767"/>
          <w:kern w:val="0"/>
          <w:szCs w:val="20"/>
        </w:rPr>
        <w:t>t</w:t>
      </w: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 so that various initializations can carried out when a mobile application starts to run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The Mobileinit Event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mobileinit event is the first event that takes place when a page opens and various events can be applied inside the function.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document).bind("mobileinit", function(){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//apply overrides here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);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Since this event takes places as soon as it runs, jquerymoible.js should be bound, which means that the mobileinit event should be located between jquery and jquerymobile libraries.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src="jquery.js"&gt;&lt;/scrip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&lt;script src="custom-scripting.js"&gt;&lt;/scrip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src="jquery-mobile.js"&gt;&lt;/script&gt;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In order to change the environment settings, use $.extend method to change properties collectively, or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document).bind("mobileinit", function(){ $.extend(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.mobile , {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foo: bar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)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);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Use .mobile object to change individually. 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$(document).bind("mobileinit", function(){ 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$.mobile.foo = bar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)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onfigurable Options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followings can be re-set by using the $.mobile object. 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ns (string, default: ""):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namespace is used for the ‘data-*‘ format property such as data-role. The namespace can select any value from the blank string (default value) and user-defined value. To use the namespace clearly, add ‘-‘(trailing dash) in the middle. </w:t>
        <w:br/>
        <w:br/>
      </w: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NOTE: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When using ‘data-*‘ format namespace, update/override the CCS file selector individually as in the following.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.ui-mobile [data-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mynamespace-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 role=page], .ui-mobile [data-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mynamespace-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 role=dialog], .ui-page { ... 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autoInitializePage (boolean, default: true):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When DOM runs, $.mobile.initializePage is called to carry out the automatic initialization. If autoInitializePage is declared as false, the automatic page initialization is not carried out. 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ubPageUrlKey (string, default: "ui-page"):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URL parameter is used to make a reference to subpages created by a widget such as Nested List and changed into ‘example.html&amp;ui-page=subpageIdentifier’ format. The hash segment before ’&amp;ui-page=’ is used to make an Ajax request for the URL that has sub pages.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activePageClass (string, default: "ui-page-active"):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Class assigned to the pages which are currently seen and in transition.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activeBtnClass (string, default: "ui-page-active"):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Class assigned to the button which is currently enabled.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ajaxEnabled (boolean, default: true):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Transfer of links and forms are based on Ajax. If you want to move through pages without using Ajax, set this value to false.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hashListeningEnabled (boolean, default: true):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This processes history changes automatically. If hashListeningEnabled option is disabled, history changes are not processed automatically.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defaultPageTransition (string, default: 'slide'):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This changes the environment settings related with conversion of the pages that use Ajax. If the defaultPageTransition option is set to ‘none,’ the screen conversion effect is disabled.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touchOverflowEnabled (boolean, default: false):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In order to use the scroll and fixed toolbar, select the support for overflow-scrolling: touch.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defaultDialogTransition (string, default: 'pop'):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This changes the environment settings related with conversion of the pages through Ajax. If the defaultDialogTransition option is set to ‘none,’ the screen conversion effect is disabled.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minScrollBack (string, default: 150):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Set the minimum distance to start scroll.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loadingMessage (string, default: "loading"):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This changes the loading message. If set to ‘false,’ no loading page appears.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pageLoadErrorMessage (string, default: "Error Loading Page"):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This changes the message that appears when page loading fails in the Ajax based page navigation.</w:t>
      </w:r>
    </w:p>
    <w:p>
      <w:pPr>
        <w:pStyle w:val="Normal"/>
        <w:rPr>
          <w:rFonts w:ascii="Verdana" w:hAnsi="Verdana" w:eastAsia="굴림;Gulim" w:cs="Verdana"/>
          <w:color w:val="6F6F6F"/>
          <w:kern w:val="0"/>
          <w:szCs w:val="20"/>
        </w:rPr>
      </w:pPr>
      <w:r>
        <w:rPr>
          <w:rFonts w:eastAsia="굴림;Gulim" w:cs="Verdana" w:ascii="Verdana" w:hAnsi="Verdana"/>
          <w:color w:val="6F6F6F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1:41:00Z</dcterms:created>
  <dc:creator>catholic</dc:creator>
  <dc:description/>
  <cp:keywords/>
  <dc:language>en-US</dc:language>
  <cp:lastModifiedBy>양은정</cp:lastModifiedBy>
  <dcterms:modified xsi:type="dcterms:W3CDTF">2012-02-29T06:35:00Z</dcterms:modified>
  <cp:revision>7</cp:revision>
  <dc:subject/>
  <dc:title/>
</cp:coreProperties>
</file>